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градостроительства и территориального развития администрации города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              пр. Ленина, д. 77 (комитет градостроительства и территориального развития администрации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rman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с 12 октября 2020 года по 20 октября 2020 года (включительно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2 октябр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реш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постановления администрации города Мурманск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становление администрации города Мурманска    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 (далее – постановление) обусловлен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м типичного коррупционного фактора, выявленного юридическим отделом администрации города Мурманска при проведении антикоррупционной экспертиз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ю корректуры, с учетом установленных норм иных регионов Российской Федерации, следующих пунктов постановлени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наименованиям и 4. Содержание и правила написания наименова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ind w:firstLine="709"/>
        <w:jc w:val="both"/>
        <w:rPr/>
      </w:pPr>
      <w:r>
        <w:rPr>
          <w:sz w:val="28"/>
          <w:szCs w:val="28"/>
        </w:rPr>
        <w:t>2. Проект постановления администрации города Мурманска                «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mangrad@citymurma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0:00Z</dcterms:created>
  <dc:creator>BeloruscevaNN</dc:creator>
  <dc:description/>
  <cp:keywords/>
  <dc:language>en-US</dc:language>
  <cp:lastModifiedBy>Олонкина Наталья Валентиновна</cp:lastModifiedBy>
  <cp:lastPrinted>2017-02-22T15:20:00Z</cp:lastPrinted>
  <dcterms:modified xsi:type="dcterms:W3CDTF">2020-10-07T09:54:00Z</dcterms:modified>
  <cp:revision>16</cp:revision>
  <dc:subject/>
  <dc:title>УВЕДОМЛЕНИЕ</dc:title>
</cp:coreProperties>
</file>